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526042654"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902864"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901251514"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1497504377"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977669242"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913646410"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